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ja-JP"/>
        </w:rPr>
      </w:pPr>
      <w:r>
        <w:rPr>
          <w:rFonts w:cs="Times New Roman"/>
          <w:b/>
          <w:sz w:val="24"/>
          <w:lang w:val="en-US" w:eastAsia="ja-JP"/>
        </w:rPr>
        <w:t>Constitution &amp; Property Analys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ja-JP"/>
        </w:rPr>
      </w:pPr>
      <w:r>
        <w:rPr>
          <w:rFonts w:cs="Times New Roman"/>
          <w:b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What exactly is the link bet. constitution and analysis of properties?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Look for parallels -- isomorphisms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Ex: prohibition against looping in criteria;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[caution: need to work up and use your own criteria of (non- mereological) analysis -- can't necessarily rely on Cummins here, since he's so sloppy]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NB: Cummins seems wrong (or at least not telling the whole story) to claim that analyzed property must ultimately analyze down to basic physical properties; they 'also' analyze into the general criteria -- the "constitutive law" analyzing that property(-type)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Perhaps this is the source of the distinction bet. general analysis of a property and specific analysis of a property-instance: criteria give gen'l analysis; specific analysis of an instance require associated analysis of a S-T system, mereological analysis.  (Short of which we have a how-possibly analysis of any instance of P; linking this to actual sub-capacities of sub-parts is what makes it -- or insures that it is -- a how (actually) analysis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Any instance of property P must fit the criterial analysis for P; but not every instance of a capacity has to be physically instantiated the same way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Check out: capacity is capacity to achieve an end, result;  hence the mult. instant. of P instances?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